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  <w:t>F-403-10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/>
      </w:pPr>
      <w:r>
        <w:rPr>
          <w:rFonts w:cs="Arial" w:ascii="Arial" w:hAnsi="Arial"/>
          <w:sz w:val="36"/>
        </w:rPr>
        <w:t xml:space="preserve">Ankieta BHP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Dane zawarte w niniejszej ankiecie zostaną wykorzystane w procesie analizy podwykonawcy zgłoszonego do wykonywania prac na rzecz ORLEN Centrum Serwisowe sp. z o.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 xml:space="preserve">Ocenie poddana zostanie wyłącznie ankieta, w której podwykonawca umieści wszystkie wymagane informacj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sz w:val="20"/>
          <w:lang w:val="pl-PL"/>
        </w:rPr>
      </w:pPr>
      <w:r>
        <w:rPr>
          <w:rFonts w:cs="Arial" w:ascii="Arial" w:hAnsi="Arial"/>
          <w:color w:val="0000FF"/>
          <w:sz w:val="20"/>
          <w:lang w:val="pl-P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zedmiot umowy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prac proponowanych do realizacji na rzecz ORLEN Centrum Serwisowe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1090"/>
        <w:gridCol w:w="26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pracowników przewidzianych do realizacji zadania na rzecz ORLEN Centrum Serwisowe sp. z o.o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Centrum Serwisowe sp. z o.o.  posiadających ukończony kurs udzielania pierwszej pomocy przedmedycznej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ne bhp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93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6"/>
        <w:gridCol w:w="4382"/>
        <w:gridCol w:w="567"/>
        <w:gridCol w:w="567"/>
        <w:gridCol w:w="709"/>
        <w:gridCol w:w="142"/>
        <w:gridCol w:w="2977"/>
        <w:gridCol w:w="15"/>
      </w:tblGrid>
      <w:tr>
        <w:trPr>
          <w:trHeight w:val="3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lub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rzecz ORLEN Centrum Serwisowe sp. z o.o.  posiadają aktualne ważne zaświadczenia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rzecz ORLEN Centrum Serwisowe sp. z o.o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 urazowe i choroby zawodowe</w:t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Jeśli tak  to proszę o wypełnienie poniższej tablicy nr 1.</w:t>
            </w:r>
            <w:r>
              <w:rPr>
                <w:rFonts w:cs="Arial" w:ascii="Arial" w:hAnsi="Arial"/>
                <w:sz w:val="20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 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dla wszystkich stanowisk pracy             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rzecz ORLEN Centrum Serwisowe sp. z o.o. posiadają wymagane dodatkowe uprawnienia kwalifikacyjne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 xml:space="preserve">Jeśli tak to proszę o wskazanie rodzajów uprawnień. 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Szkolenia bhp </w:t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.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( w przypadku braku służby BHP w firmie)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.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rzecz ORLEN Centrum Serwisowe sp. z o.o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 stosowania przepisów bhp, p.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rzecz ORLEN Centrum Serwisowe sp. z o.o. w odpowiednią ilość odzieży i obuwia ochronnego, w tym posiadającego właściwości antyelektrostatyczne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</w:t>
            </w:r>
            <w:r>
              <w:rPr/>
              <w:t xml:space="preserve"> </w:t>
            </w:r>
            <w:r>
              <w:rPr>
                <w:rFonts w:cs="Arial" w:ascii="Arial" w:hAnsi="Arial"/>
                <w:lang w:val="pl-PL"/>
              </w:rPr>
              <w:t>rzecz ORLEN Centrum Serwisowe sp. z o.o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 a przewidziany do realizacji zadań na rzecz ORLEN Centrum Serwisowe sp. z o.o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odniesieniu do prac wykonywanych na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rzecz ORLEN Centrum Serwisowe sp. z o.o. obowiązki służby bhp będzie pełnia osoba/firma zewnętrzna/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rzecz ORLEN Centrum Serwisowe sp. z o.o. obowiązki służby bhp będzie pełnia osoba/firma zewnętrzna/ 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ORLEN S.A.  </w:t>
            </w:r>
          </w:p>
        </w:tc>
      </w:tr>
      <w:tr>
        <w:trPr>
          <w:trHeight w:val="38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wykonywała wcześniej prace na rzecz ORLEN Centrum Serwisowe sp. z o.o. na terenie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rzecz ORLEN Centrum Serwisowe sp. z o.o. zgodnie z obowiązującymi wymaganiami 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left="315" w:hanging="0"/>
        <w:jc w:val="right"/>
        <w:rPr/>
      </w:pPr>
      <w:r>
        <w:rPr/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5"/>
        <w:jc w:val="right"/>
        <w:rPr/>
      </w:pPr>
      <w:r>
        <w:rPr/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wykonawca ma obowiązek organizować i wykonywać prace realizowane w ramach przedmiotu UMOWY/ZLECENIA w sposób zapewniający bezpieczne i higieniczne warunki pracy, w tym: zapewni niezbędne środki i materiały dla bezpiecznego wykonania powierzonych zadań (maszyny i urządzenia, środki ochrony zbiorowej, środki ochrony indywidualnej itp.). </w:t>
      </w:r>
      <w:r>
        <w:rPr>
          <w:rFonts w:cs="Arial" w:ascii="Arial" w:hAnsi="Arial"/>
          <w:b/>
          <w:sz w:val="22"/>
        </w:rPr>
        <w:t>Podwykonawca na obowiązek zapewnić stały nadzór nad pracownikami i prowadzonymi robotami przez osobę posiadającą kwalifikacje wymagane przepisami prawa pracy, przepisami branżowymi oraz posiadającą wiedzę i umiejętności niezbędne do bezpiecznej organizacji i prowadzenia prac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2"/>
        </w:rPr>
        <w:t xml:space="preserve">Zatrudnić do wykonywania przedmiotu UMOWY/ZLECENIA tylko osoby posiadające odpowiednie, wymagane przepisami kwalifikacje zawodowe, aktualne badania lekarskie oraz przeszkolenie w zakresie przepisów BHP i przeciwpożarowych. Podwykonawca jest uprawniony do wstrzymania robót w przypadku stwierdzenia zagrożenia dla zdrowia i życia, niezwłocznie informując o tym fakcie Wykonawcę. 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d rozpoczęciem pracy podwykonawca ma obowiązek zapoznać się z 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EGULAMINEM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MAGANIA OGÓLNE BEZPIECZEŃSTWA I HIGIENY PRACY DLA KONTRAHENTÓW WYKONUJĄCYCH PRACE NA RZECZ ORLEN CENTRUM SERWISOWE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/>
      </w:pPr>
      <w:r>
        <w:rPr>
          <w:rFonts w:cs="Arial" w:ascii="Arial" w:hAnsi="Arial"/>
          <w:b w:val="false"/>
          <w:sz w:val="20"/>
        </w:rPr>
        <w:t>Data, podpis podwykonawcy oraz pieczątka</w:t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2:12:00Z</dcterms:created>
  <dc:creator>Janusz Łygaś</dc:creator>
  <dc:description/>
  <cp:keywords/>
  <dc:language>en-US</dc:language>
  <cp:lastModifiedBy>Chałka Kamil (OCS)</cp:lastModifiedBy>
  <dcterms:modified xsi:type="dcterms:W3CDTF">2024-10-29T12:33:00Z</dcterms:modified>
  <cp:revision>6</cp:revision>
  <dc:subject/>
  <dc:title>Ankieta BH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geCreateDate">
    <vt:lpwstr/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wic_System_Copyright">
    <vt:lpwstr/>
  </property>
</Properties>
</file>